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-1-3</w:t>
      </w:r>
    </w:p>
    <w:p>
      <w:pPr>
        <w:pStyle w:val="Style25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600" w:after="0"/>
        <w:ind w:right="-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</w:t>
      </w:r>
      <w:r>
        <w:rPr>
          <w:rFonts w:cs="Arial"/>
          <w:b/>
          <w:caps w:val="false"/>
          <w:smallCaps w:val="false"/>
          <w:sz w:val="24"/>
          <w:szCs w:val="24"/>
        </w:rPr>
        <w:t>лиента (депонента)</w:t>
      </w:r>
    </w:p>
    <w:p>
      <w:pPr>
        <w:pStyle w:val="Style25"/>
        <w:ind w:right="-569" w:hanging="0"/>
        <w:jc w:val="center"/>
        <w:rPr>
          <w:rFonts w:cs="Arial"/>
          <w:b/>
          <w:b/>
          <w:caps w:val="false"/>
          <w:smallCaps w:val="false"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(для несовершеннолетнего физического лица до 14 лет)</w:t>
      </w:r>
    </w:p>
    <w:p>
      <w:pPr>
        <w:pStyle w:val="Style25"/>
        <w:ind w:right="-569" w:hanging="0"/>
        <w:jc w:val="center"/>
        <w:rPr>
          <w:rFonts w:cs="Arial"/>
          <w:b/>
          <w:b/>
          <w:caps w:val="false"/>
          <w:smallCaps w:val="false"/>
          <w:sz w:val="6"/>
          <w:szCs w:val="6"/>
        </w:rPr>
      </w:pPr>
      <w:r>
        <w:rPr>
          <w:rFonts w:cs="Arial"/>
          <w:b/>
          <w:caps w:val="false"/>
          <w:smallCaps w:val="false"/>
          <w:sz w:val="6"/>
          <w:szCs w:val="6"/>
        </w:rPr>
      </w:r>
    </w:p>
    <w:tbl>
      <w:tblPr>
        <w:tblW w:w="1020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585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"/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rFonts w:cs="Arial"/>
          <w:b/>
          <w:b/>
          <w:caps w:val="false"/>
          <w:smallCaps w:val="false"/>
          <w:sz w:val="10"/>
          <w:szCs w:val="10"/>
        </w:rPr>
      </w:pPr>
      <w:r>
        <w:rPr>
          <w:rFonts w:cs="Arial"/>
          <w:b/>
          <w:caps w:val="false"/>
          <w:smallCaps w:val="false"/>
          <w:sz w:val="10"/>
          <w:szCs w:val="10"/>
        </w:rPr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5"/>
        <w:jc w:val="center"/>
        <w:rPr>
          <w:rFonts w:cs="Arial"/>
          <w:b/>
          <w:b/>
          <w:sz w:val="20"/>
          <w:szCs w:val="12"/>
        </w:rPr>
      </w:pPr>
      <w:r>
        <w:rPr>
          <w:rFonts w:cs="Arial"/>
          <w:b/>
          <w:sz w:val="20"/>
          <w:szCs w:val="12"/>
        </w:rPr>
        <w:t xml:space="preserve">Часть 1 заполняется законным представителем клиента (депонента)  </w:t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3498"/>
      </w:tblGrid>
      <w:tr>
        <w:trPr>
          <w:trHeight w:val="460" w:hRule="atLeast"/>
        </w:trPr>
        <w:tc>
          <w:tcPr>
            <w:tcW w:w="67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rFonts w:cs="Arial"/>
                <w:b/>
              </w:rPr>
              <w:t>Основание для внесения в систему депозитарного учета</w:t>
            </w:r>
            <w:r>
              <w:rPr>
                <w:rFonts w:cs="Arial"/>
              </w:rPr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115599674"/>
            <w:bookmarkStart w:id="1" w:name="__Fieldmark__0_1115599674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- открытие счета депо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115599674"/>
            <w:bookmarkStart w:id="3" w:name="__Fieldmark__1_1115599674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- смена реквизитов Анкеты клиента (Депонента)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Style25"/>
              <w:ind w:right="-108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205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72"/>
        <w:gridCol w:w="13"/>
        <w:gridCol w:w="75"/>
        <w:gridCol w:w="1059"/>
        <w:gridCol w:w="141"/>
        <w:gridCol w:w="600"/>
        <w:gridCol w:w="254"/>
        <w:gridCol w:w="280"/>
        <w:gridCol w:w="179"/>
        <w:gridCol w:w="1381"/>
        <w:gridCol w:w="66"/>
        <w:gridCol w:w="283"/>
        <w:gridCol w:w="317"/>
        <w:gridCol w:w="470"/>
        <w:gridCol w:w="510"/>
        <w:gridCol w:w="340"/>
        <w:gridCol w:w="142"/>
        <w:gridCol w:w="1223"/>
      </w:tblGrid>
      <w:tr>
        <w:trPr>
          <w:trHeight w:val="239" w:hRule="atLeast"/>
          <w:cantSplit w:val="true"/>
        </w:trPr>
        <w:tc>
          <w:tcPr>
            <w:tcW w:w="1020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1.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2_1115599674"/>
            <w:bookmarkStart w:id="5" w:name="__Fieldmark__2_1115599674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ВЛАДЕЛЬЦЕМ ЦЕННЫХ БУМАГ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3_1115599674"/>
            <w:bookmarkStart w:id="7" w:name="__Fieldmark__3_1115599674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КВАЛИФИЦИРОВАННЫМ ИНВЕСТОРОМ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/>
              </w:rPr>
              <w:t>2</w:t>
            </w:r>
            <w:r>
              <w:rPr>
                <w:rFonts w:cs="Arial"/>
                <w:caps w:val="false"/>
                <w:smallCaps w:val="false"/>
                <w:szCs w:val="16"/>
              </w:rPr>
              <w:t>.ФАМИЛИ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3.ИМ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4.ОТЧЕСТВО (ЕСЛИ ЕСТЬ) 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5.ДАТА РОЖДЕНИЯ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6.МЕСТО РОЖДЕНИЯ</w:t>
            </w:r>
          </w:p>
        </w:tc>
        <w:tc>
          <w:tcPr>
            <w:tcW w:w="2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7.ГРАЖДАНСТВО</w:t>
            </w:r>
            <w:r>
              <w:rPr>
                <w:rFonts w:cs="Arial"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(ПОДДАНСТВО)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8.ИНН (ЕСЛИ ИМЕЕТСЯ)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НИЛС (ЕСЛИ ИМЕЕТСЯ)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12_1115599674"/>
            <w:bookmarkStart w:id="9" w:name="__Fieldmark__12_1115599674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РЕЗИДЕНТ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0" w:name="__Fieldmark__13_1115599674"/>
            <w:bookmarkStart w:id="11" w:name="__Fieldmark__13_1115599674"/>
            <w:bookmarkEnd w:id="1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НЕРЕЗИДЕНТ                         ЯВЛЯЕТСЯ НАЛОГОВЫМ РЕЗИДЕНТОМ </w:t>
            </w:r>
            <w:r>
              <w:rPr>
                <w:rFonts w:cs="Arial"/>
                <w:caps w:val="false"/>
                <w:smallCaps w:val="false"/>
                <w:color w:val="000000"/>
                <w:szCs w:val="16"/>
              </w:rPr>
              <w:t>РФ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: _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2" w:name="__Fieldmark__14_1115599674"/>
            <w:bookmarkStart w:id="13" w:name="__Fieldmark__14_1115599674"/>
            <w:bookmarkEnd w:id="1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_ ДА __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15_1115599674"/>
            <w:bookmarkStart w:id="15" w:name="__Fieldmark__15_1115599674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НЕТ </w:t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9.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ЛИЧНОСТЬ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6" w:name="__Fieldmark__16_1115599674"/>
            <w:bookmarkStart w:id="17" w:name="__Fieldmark__16_1115599674"/>
            <w:bookmarkEnd w:id="1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8" w:name="__Fieldmark__17_1115599674"/>
            <w:bookmarkStart w:id="19" w:name="__Fieldmark__17_1115599674"/>
            <w:bookmarkEnd w:id="1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0" w:name="__Fieldmark__18_1115599674"/>
            <w:bookmarkStart w:id="21" w:name="__Fieldmark__18_1115599674"/>
            <w:bookmarkEnd w:id="2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ЕРИЯ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2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ЫДАН: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КЕМ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КОД ПОДРАЗДЕЛЕНИЯ (ЕСЛИ ИМЕЕТСЯ)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КОГД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0.ДАННЫЕ МИГРАЦИОННОЙ КАРТЫ (ДЛЯ ИНОСТРАННЫХ ГРАЖДАН ИЛИ ЛИЦ БЕЗ ГРАЖДАНСТВА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ОМЕР КАРТЫ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НАЧАЛА СРОКА ПРЕБЫВА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ОКОНЧАНИЯ СРОКА ПРЕБЫВА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1.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ЕРИЯ (ЕСЛИ ИМЕЕТСЯ)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2.АДРЕС МЕСТА ЖИТЕЛЬСТВА (РЕГИСТРАЦИИ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3.АДРЕС МЕСТА ПРЕБЫВАНИЯ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ТРАН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3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4.АДРЕС ДЛЯ КОРРЕСПОНДЕНЦИИ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4. 1. ПОЧТОВЫЙ АДРЕС В РОССИЙСКОЙ   ФЕДЕРАЦИИ (ДЛЯ ОТПРАВКИ СООБЩЕНИЯ О ПРОВЕДЕНИИ ОБЩЕГО СОБРАНИЯ     АКЦИОНЕРОВ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5.КОНТАКТЫ:</w:t>
            </w:r>
          </w:p>
        </w:tc>
        <w:tc>
          <w:tcPr>
            <w:tcW w:w="2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ОМ. /МОБ ТЕЛЕФОН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ФАКС  (ЕСЛИ ЕСТЬ): 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E-MAIL  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АБ. ТЕЛЕФОН (ЕСЛИ ЕСТЬ):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8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16.ДАННЫЕ, СВИДЕТЕЛЬСТВУЮЩИЕ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ОБ ОТНЕСЕНИИ КЛИЕТА (ДЕПОНЕНТА) К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ЧИСЛУ ПУБЛИЧНЫХ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ОЛЖНОСТНЫХ ЛИЦ</w:t>
            </w:r>
          </w:p>
        </w:tc>
        <w:tc>
          <w:tcPr>
            <w:tcW w:w="260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22" w:name="__Fieldmark__57_1115599674"/>
            <w:bookmarkStart w:id="23" w:name="__Fieldmark__57_1115599674"/>
            <w:bookmarkEnd w:id="23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КЛИЕНТ (ДЕПОНЕНТ) 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4"/>
              <w:jc w:val="left"/>
              <w:rPr>
                <w:rFonts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24" w:name="__Fieldmark__60_1115599674"/>
            <w:bookmarkStart w:id="25" w:name="__Fieldmark__60_1115599674"/>
            <w:bookmarkEnd w:id="25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КЛИЕНТ (ДЕПОНЕНТ) 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6" w:name="__Fieldmark__62_1115599674"/>
            <w:bookmarkStart w:id="27" w:name="__Fieldmark__62_1115599674"/>
            <w:bookmarkEnd w:id="2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КЛИЕНТ (ДЕПОНЕНТ) НЕ ЯВЛЯЕТСЯ ПУБЛИЧНЫМ ДОЛЖНОСТНЫМ ЛИЦОМ (ЕГО РОДСТВЕННИКОМ)</w:t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7.БАНКОВСКИЕ 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ПО ЦЕННЫМ БУМАГАМ, В РУБЛЯХ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ИНН БАНКА :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_   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ГОРОД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     (ДЛЯ СБЕРБАНКА РФ, НОМЕР ФИЛИАЛА) 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0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7.1.БАНКОВСКИЕ 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ПО ЦЕННЫМ БУМАГАМ,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 ИНОСТРАННОЙ ВАЛЮТЕ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ИНН БАНКА   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ГОРОД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                   (ДЛЯ СБЕРБАНКА РФ, НОМЕР ФИЛИАЛА )  </w:t>
            </w: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18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БИК БАНКА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18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8" w:name="__Fieldmark__231_1115599674"/>
            <w:bookmarkStart w:id="29" w:name="__Fieldmark__231_1115599674"/>
            <w:bookmarkEnd w:id="2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ПИСЬМОМ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0" w:name="__Fieldmark__232_1115599674"/>
            <w:bookmarkStart w:id="31" w:name="__Fieldmark__232_1115599674"/>
            <w:bookmarkEnd w:id="3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ЧЕРЕЗ УПОЛНОМОЧЕННОГО ПРЕДСТАВИТЕЛЯ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2" w:name="__Fieldmark__233_1115599674"/>
            <w:bookmarkStart w:id="33" w:name="__Fieldmark__233_1115599674"/>
            <w:bookmarkEnd w:id="3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ИНОЕ  __________</w:t>
            </w:r>
          </w:p>
        </w:tc>
      </w:tr>
    </w:tbl>
    <w:p>
      <w:pPr>
        <w:pStyle w:val="Style25"/>
        <w:ind w:right="282" w:firstLine="284"/>
        <w:rPr>
          <w:rFonts w:cs="Arial"/>
        </w:rPr>
      </w:pPr>
      <w:r>
        <w:rPr>
          <w:rFonts w:cs="Arial"/>
        </w:rPr>
      </w:r>
    </w:p>
    <w:tbl>
      <w:tblPr>
        <w:tblW w:w="10191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75"/>
        <w:gridCol w:w="1059"/>
        <w:gridCol w:w="581"/>
        <w:gridCol w:w="414"/>
        <w:gridCol w:w="686"/>
        <w:gridCol w:w="1154"/>
        <w:gridCol w:w="746"/>
        <w:gridCol w:w="390"/>
        <w:gridCol w:w="610"/>
        <w:gridCol w:w="1591"/>
      </w:tblGrid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9. ИмЕЕТ ЛИ ГРАЖДАНСТВ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4" w:name="__Fieldmark__234_1115599674"/>
            <w:bookmarkStart w:id="35" w:name="__Fieldmark__234_1115599674"/>
            <w:bookmarkEnd w:id="3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6" w:name="__Fieldmark__235_1115599674"/>
            <w:bookmarkStart w:id="37" w:name="__Fieldmark__235_1115599674"/>
            <w:bookmarkEnd w:id="3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9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20. ИмЕЕТ ЛИ разрешение на долгострочное пребывание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8" w:name="__Fieldmark__237_1115599674"/>
            <w:bookmarkStart w:id="39" w:name="__Fieldmark__237_1115599674"/>
            <w:bookmarkEnd w:id="3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0" w:name="__Fieldmark__238_1115599674"/>
            <w:bookmarkStart w:id="41" w:name="__Fieldmark__238_1115599674"/>
            <w:bookmarkEnd w:id="4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0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ЕСЛИ в вопросе 19 или 20 ответ «ДА», то укажите Данные документа, удостоверяющего личность или подтверждающего право долгострочного пребывания на территории иностранного государства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2" w:name="__Fieldmark__240_1115599674"/>
            <w:bookmarkStart w:id="43" w:name="__Fieldmark__240_1115599674"/>
            <w:bookmarkEnd w:id="4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4" w:name="__Fieldmark__241_1115599674"/>
            <w:bookmarkStart w:id="45" w:name="__Fieldmark__241_1115599674"/>
            <w:bookmarkEnd w:id="4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6" w:name="__Fieldmark__242_1115599674"/>
            <w:bookmarkStart w:id="47" w:name="__Fieldmark__242_1115599674"/>
            <w:bookmarkEnd w:id="4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 xml:space="preserve">21. </w:t>
            </w:r>
            <w:r>
              <w:rPr>
                <w:rFonts w:cs="Arial"/>
                <w:color w:val="000000"/>
                <w:szCs w:val="16"/>
              </w:rPr>
              <w:t>Является налоговым резидентом</w:t>
            </w:r>
            <w:r>
              <w:rPr>
                <w:rFonts w:cs="Arial"/>
                <w:szCs w:val="16"/>
              </w:rPr>
              <w:t xml:space="preserve"> иностранного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ГОСУДАРСТВА</w:t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8" w:name="__Fieldmark__249_1115599674"/>
            <w:bookmarkStart w:id="49" w:name="__Fieldmark__249_1115599674"/>
            <w:bookmarkEnd w:id="4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50" w:name="__Fieldmark__250_1115599674"/>
            <w:bookmarkStart w:id="51" w:name="__Fieldmark__250_1115599674"/>
            <w:bookmarkEnd w:id="5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нет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1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"/>
                <w:szCs w:val="16"/>
              </w:rPr>
              <w:t xml:space="preserve">21.2. </w:t>
            </w:r>
            <w:r>
              <w:rPr>
                <w:rFonts w:cs="Arial"/>
                <w:i/>
                <w:szCs w:val="16"/>
              </w:rPr>
              <w:t>Заполняется лицами имеющими гражданство/налоговое резидентство США</w:t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логовый номер  США (</w:t>
            </w:r>
            <w:r>
              <w:rPr>
                <w:rFonts w:cs="Arial"/>
                <w:szCs w:val="16"/>
                <w:lang w:val="en-US"/>
              </w:rPr>
              <w:t>SSN</w:t>
            </w:r>
            <w:r>
              <w:rPr>
                <w:rFonts w:cs="Arial"/>
                <w:szCs w:val="16"/>
              </w:rPr>
              <w:t>/</w:t>
            </w:r>
            <w:r>
              <w:rPr>
                <w:rFonts w:cs="Arial"/>
                <w:szCs w:val="16"/>
                <w:lang w:val="en-US"/>
              </w:rPr>
              <w:t>TIN</w:t>
            </w:r>
            <w:r>
              <w:rPr>
                <w:rFonts w:cs="Arial"/>
                <w:szCs w:val="16"/>
              </w:rPr>
              <w:t>) (если имеется)</w:t>
            </w:r>
          </w:p>
        </w:tc>
        <w:tc>
          <w:tcPr>
            <w:tcW w:w="4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tyle25"/>
        <w:ind w:right="282" w:hanging="0"/>
        <w:rPr>
          <w:rFonts w:cs="Arial"/>
        </w:rPr>
      </w:pPr>
      <w:r>
        <w:rPr>
          <w:rFonts w:cs="Arial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rPr>
          <w:rFonts w:cs="Arial"/>
        </w:rPr>
      </w:pPr>
      <w:r>
        <w:rPr>
          <w:rFonts w:cs="Arial"/>
        </w:rPr>
        <w:t>ОБЯЗУюсь В ПИСЬМЕННОЙ ФОРМЕ НЕЗАМЕДЛИТЕЛЬНО ИНФОРМИРОВАТЬ  депозитарий  ОБО ВСЕХ ИЗМЕНЕНИЯХ ПРЕДОСТАВЛЕННОЙ ИНФОРМАЦИИ.</w:t>
      </w:r>
    </w:p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  <w:t>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</w:t>
      </w:r>
    </w:p>
    <w:p>
      <w:pPr>
        <w:pStyle w:val="Style25"/>
        <w:tabs>
          <w:tab w:val="clear" w:pos="708"/>
          <w:tab w:val="left" w:pos="300" w:leader="none"/>
          <w:tab w:val="left" w:pos="600" w:leader="none"/>
        </w:tabs>
        <w:ind w:right="282" w:hanging="0"/>
        <w:rPr>
          <w:rFonts w:cs="Arial"/>
          <w:szCs w:val="12"/>
        </w:rPr>
      </w:pPr>
      <w:r>
        <w:rPr>
          <w:rFonts w:cs="Arial"/>
          <w:szCs w:val="12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5370"/>
        <w:gridCol w:w="583"/>
        <w:gridCol w:w="567"/>
        <w:gridCol w:w="833"/>
      </w:tblGrid>
      <w:tr>
        <w:trPr>
          <w:trHeight w:val="389" w:hRule="exact"/>
          <w:cantSplit w:val="true"/>
        </w:trPr>
        <w:tc>
          <w:tcPr>
            <w:tcW w:w="2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Iauiue1"/>
              <w:ind w:hanging="108"/>
              <w:jc w:val="center"/>
              <w:rPr>
                <w:rFonts w:ascii="Arial" w:hAnsi="Arial" w:cs="Arial"/>
                <w:bCs/>
                <w:iCs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Ф.И.О.  КЛИЕНТА (ДЕПОНЕНТА)</w:t>
            </w:r>
          </w:p>
        </w:tc>
        <w:tc>
          <w:tcPr>
            <w:tcW w:w="5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Arial" w:hAnsi="Arial" w:cs="Arial"/>
                <w:bCs/>
                <w:iCs/>
                <w:sz w:val="12"/>
                <w:szCs w:val="16"/>
              </w:rPr>
            </w:pPr>
            <w:r>
              <w:rPr>
                <w:rFonts w:cs="Arial"/>
                <w:bCs/>
                <w:iCs/>
                <w:sz w:val="12"/>
                <w:szCs w:val="16"/>
              </w:rPr>
            </w:r>
          </w:p>
        </w:tc>
        <w:tc>
          <w:tcPr>
            <w:tcW w:w="19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ЗАПОЛЕНИЯ</w:t>
            </w:r>
          </w:p>
        </w:tc>
      </w:tr>
      <w:tr>
        <w:trPr>
          <w:trHeight w:val="550" w:hRule="exact"/>
          <w:cantSplit w:val="true"/>
        </w:trPr>
        <w:tc>
          <w:tcPr>
            <w:tcW w:w="2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74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</w:rPr>
              <w:t xml:space="preserve">За и от имени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/>
              </w:rPr>
              <w:tab/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spacing w:before="40" w:after="0"/>
              <w:ind w:left="1026" w:right="-471" w:hanging="0"/>
              <w:rPr>
                <w:rFonts w:cs="Arial"/>
                <w:i/>
                <w:i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законный представитель</w:t>
            </w:r>
            <w:r>
              <w:rPr>
                <w:rFonts w:cs="Arial"/>
                <w:i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"/>
                <w:i/>
                <w:caps w:val="false"/>
                <w:smallCaps w:val="false"/>
                <w:szCs w:val="16"/>
              </w:rPr>
              <w:t>инициалы, фамилия</w:t>
            </w:r>
          </w:p>
        </w:tc>
        <w:tc>
          <w:tcPr>
            <w:tcW w:w="1983" w:type="dxa"/>
            <w:gridSpan w:val="3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471" w:hanging="0"/>
              <w:rPr>
                <w:rFonts w:cs="Arial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законный представитель</w:t>
            </w:r>
          </w:p>
          <w:p>
            <w:pPr>
              <w:pStyle w:val="Style25"/>
              <w:spacing w:before="40" w:after="0"/>
              <w:ind w:right="-471" w:hanging="0"/>
              <w:rPr>
                <w:rFonts w:cs="Arial"/>
                <w:i/>
                <w:i/>
                <w:spacing w:val="60"/>
                <w:szCs w:val="12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подпись</w:t>
            </w:r>
          </w:p>
        </w:tc>
      </w:tr>
      <w:tr>
        <w:trPr>
          <w:trHeight w:val="1297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aps/>
                <w:spacing w:val="6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i/>
                <w:caps/>
                <w:spacing w:val="60"/>
                <w:sz w:val="18"/>
                <w:szCs w:val="18"/>
                <w:lang w:eastAsia="ru-RU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spacing w:before="40" w:after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</w:rPr>
              <w:t xml:space="preserve">номер и дата операции  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 xml:space="preserve">номер счета депо: </w:t>
            </w: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strike/>
          <w:szCs w:val="12"/>
        </w:rPr>
      </w:pPr>
      <w:r>
        <w:rPr>
          <w:rFonts w:cs="Arial"/>
          <w:strike/>
          <w:szCs w:val="12"/>
        </w:rPr>
      </w:r>
    </w:p>
    <w:p>
      <w:pPr>
        <w:pStyle w:val="Style25"/>
        <w:ind w:right="-569" w:hanging="0"/>
        <w:rPr>
          <w:rFonts w:cs="Arial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spacing w:before="40" w:after="0"/>
        <w:ind w:right="-680" w:hanging="0"/>
        <w:rPr>
          <w:rFonts w:cs="Arial"/>
        </w:rPr>
      </w:pPr>
      <w:r>
        <w:rPr>
          <w:rFonts w:cs="Arial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"/>
        </w:rPr>
        <w:t xml:space="preserve">дата приема  </w:t>
      </w:r>
      <w:r>
        <w:fldChar w:fldCharType="begin">
          <w:ffData>
            <w:name w:val="Unnamed Copy 237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 </w:t>
      </w:r>
    </w:p>
    <w:p>
      <w:pPr>
        <w:pStyle w:val="Style25"/>
        <w:spacing w:before="40" w:after="0"/>
        <w:jc w:val="right"/>
        <w:rPr/>
      </w:pPr>
      <w:r>
        <w:rPr>
          <w:rFonts w:cs="Arial"/>
        </w:rPr>
        <w:t xml:space="preserve">СОТРУДНИК по приему  документов </w:t>
      </w:r>
      <w:r>
        <w:fldChar w:fldCharType="begin">
          <w:ffData>
            <w:name w:val="Unnamed Copy 238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8:00Z</dcterms:modified>
  <cp:revision>2</cp:revision>
  <dc:subject/>
  <dc:title/>
</cp:coreProperties>
</file>